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896272153"/>
            <w:bookmarkStart w:id="2" w:name="__Fieldmark__12_896272153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896272153"/>
            <w:bookmarkStart w:id="4" w:name="__Fieldmark__13_896272153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896272153"/>
            <w:bookmarkStart w:id="6" w:name="__Fieldmark__14_896272153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83499388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626680015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43640696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